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Katharina J. H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ctober 12th 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ample data for BRAKER2 with RNA-Seq &amp; proteins (GeneMark-ET training with RNA-Se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ownloaded proteins of d. ana from flybase (ftp://ftp.flybase.net/releases/FB2017_04/dana_r1.05/fasta/dana-all-translation-r1.05.fasta.gz) because accessing data from the tape archiving robot takes way too mu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 -c "&gt;" dana-all-translation-r1.05.fasta # 211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 dana-all-translation-r1.05.fasta | perl -ne 'if(m/&gt;/){@t=split; print $t[0]."\n";}else{print $_;}' &gt; proteins.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Align.pl --genome=/home/katharina/SVN/braker/trunks/example/example.fa --prot=/home/katharina/braker_test/Drosophila_melanogaster_6/data/proteins/proteins.fa--ALIGNMENT_TOOL_PATH=/home/katharina/gth/bin --prg=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following has not been executed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align_gth/gth.concat.aln | perl -ne 'if(m/Target=(.*)\s\d/){@t = split(/\s/, $1); print $t[0]."\n";}' | sort -u &gt; protein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bfasta proteins.fa -o proteins.fa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 proteins.lst | cdbyank proteins.fa.idx -d proteins.fa &gt; example_proteins.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example b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PATH=$PATH:/home/tool:/home/tool/tophat2:/home/tool/bowtie2:</w:t>
      </w:r>
    </w:p>
    <w:p>
      <w:pPr>
        <w:pStyle w:val="PreformattedText"/>
        <w:bidi w:val="0"/>
        <w:spacing w:before="0" w:after="0"/>
        <w:jc w:val="left"/>
        <w:rPr/>
      </w:pPr>
      <w:r>
        <w:rPr/>
        <w:t>p="/nas-hs/projs/braker/topaz/storage3/braker/Drosophila_melanogaster/ar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bfasta genome.fa -o genome.fa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trieve only a part of chr2 sequence: 1:8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byank genome.fa.idx -d genome.fa -a '2R 1 8000000' -R &gt; genome.small.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 genome.small.fa genome.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wtie2-build genome.fa f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hat2  --num-threads 4  --microexon-search  --mate-std-dev 26  --mate-inner-dist 38  --min-intron-length 30  --min-coverage-intron 30 --min-segment-intron 30   -o ./tophat_out fly   $p/SRR023505_1.fastq,$p/SRR023546_1.fastq,$p/SRR023608_1.fastq,$p/SRR026433_1.fastq,$p/SRR027108_1.fastq  $p/SRR023505_2.fastq,$p/SRR023546_2.fastq,$p/SRR023608_2.fastq,$p/SRR026433_2.fastq,$p/SRR027108_2.fast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m2hints --intronsonly --in accepted_hits.bam --out RNAseq.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y 18th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ant to build a smaller example because runtime for testing is to 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bfasta genome.fa -o genome.fa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trieve only a part of chr2 sequence: 1:8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byank genome.fa.idx -d genome.fa -a '2R 1 8000000' -R &gt; genome.small.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 genome.small.fa genome.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wtie2-build genome.fa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get http://bioinf.uni-greifswald.de/augustus/binaries/tutorial/data/rgasp_fly_2R.fastq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zip rgasp_fly_2R.fastq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rgasp_fly_2R.fastq | splitFRfastq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hat2  --num-threads 6  --microexon-search --mate-std-dev 26 --mate-inner-dist 38 --min-intron-length 30 --min-coverage-intron 30 --min-segment-intron 30 -o ./tophat_out fly R1.fastq,R2.fast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tophat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m2hints --intronsonly --in accepted_hits.bam --out RNAseq.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et rnaseq reads from rgasp that map to 2R</w:t>
      </w:r>
    </w:p>
    <w:p>
      <w:pPr>
        <w:pStyle w:val="PreformattedText"/>
        <w:bidi w:val="0"/>
        <w:spacing w:before="0" w:after="0"/>
        <w:jc w:val="left"/>
        <w:rPr/>
      </w:pPr>
      <w:r>
        <w:rPr/>
        <w:t>wget http://bioinf.uni-greifswald.de/augustus/binaries/tutorial/data/rgasp_fly_2R.fastq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zip rgasp_fly_2R.fastq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dir star_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--runMode genomeGenerate --genomeDir star_genome --genomeFastaFiles genome.f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--genomeDir star_genome --readFilesIn rgasp_fly_2R.fastq  --runThread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tools view -Sb Aligned.out.sam &gt; RNAseq.b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m2hints RNAseq.bam --intronsonly --in RNAseq.bam --out=RNAseq.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 ep.hints | perl -ne '@t = split(/\t/); if($t[3]&gt;=1 &amp;&amp; $t[3]&lt;=8000000 &amp;&amp; $t[4]&gt;=1 &amp;&amp; $t[4]&lt;=8000000){print $_;}' &gt; ep.small.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ugust 15th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blems have been reported with the example data set; there is apparently no overlap between EP and ET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refore make a new, slightly bigger example data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p braker@topaz.gatech.edu:/home/braker/project2/Drosophila_melanogaster/data/genome.RMsoft.fast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bfasta genome.RMsoft.fasta -o genome.RMsoft.fa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trieve only a part of chr2 sequence: 1:12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byank genome.RMsoft.fa.idx -d genome.RMsoft.fasta -a '2R 1 12000000' -R &gt; genome.small.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 genome.small.fa genome.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INAL GENOME FILE: genome.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p braker@topaz.gatech.edu:/storage3/braker/Drosophila_melanogaster/protm/output/introns.w_gvwpa.gff 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p ^2R introns.w_gvwpa.gff | perl -ne '@t = split(/\t/); if($t[4] &lt;= 12000000){print $_;}' &gt; ep.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ep.hints | perl -ne '@t = split(/\t/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$t[0]\t$t[1]\tintron\t$t[3]\t$t[4]\t$t[5]\t$t[6]\t$t[7]\tsrc=P;mult=$t[5];\n";' &gt; ep.f.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v ep.f.hints ep.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INAL EP HINTS FILE: ep.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="/nas-hs/projs/braker/topaz/storage3/braker/Drosophila_melanogaster/arx"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star_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--runMode genomeGenerate --genomeDir star_genome --genomeFastaFiles genome.f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--genomeDir star_genome --readFilesIn $p/SRR023505_1.fastq  $p/SRR023505_2.fastq --runThread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tools view -bS Aligned.out.sam &gt; RNAseq.b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m2hints --intronsonly --in RNAseq.bam --out RNAseq.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eck wether the no overlap problem persists or is g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RNAseq.hints | perl -ne '@t = split(/\t/); print "$t[3]_$t[4]\n";' &gt; rnaseq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ep.hints | perl -ne '@t = split(/\t/); print "$t[3]_$t[4]\n";' &gt; ep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Stat.pl rnaseq.lst ep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oks ok. Check whether there is an overlap with sufficient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ep.hints | perl -ne 'if(m/mult=(\d+)/){if($1&gt;10){print $_;}}' &gt; ep.h.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RNAseq.hints |  perl -ne 'if(m/mult=(\d+)/){if($1&gt;10){print $_;}}' &gt; RNAseq.h.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RNAseq.h.hints | perl -ne '@t = split(/\t/); print "$t[3]_$t[4]\n";' &gt; rnaseq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ep.h.hints | perl -ne '@t = split(/\t/); print "$t[3]_$t[4]\n";' &gt; ep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Stat.pl rnaseq.lst ep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es, 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INAL RNASEQ BAM FILE: RNAseq.bam, RNAseq.hin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